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59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алендарный план значимых культурных событий в 2021 году </w:t>
      </w:r>
    </w:p>
    <w:p>
      <w:pPr>
        <w:pStyle w:val="Normal"/>
        <w:tabs>
          <w:tab w:val="clear" w:pos="708"/>
          <w:tab w:val="left" w:pos="1859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677"/>
        <w:gridCol w:w="4820"/>
        <w:gridCol w:w="5812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 мероприятия, адрес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15-18 январ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highlight w:val="yellow"/>
              </w:rPr>
            </w:pPr>
            <w:r>
              <w:rPr/>
              <w:t>1-ый межрегиональный образовательный фестиваль «Открытое искусств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Новгородский академический театр драмы                           им.  Ф.М. Достоевского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Великий Новгород, ул. Великая, д. 14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Новгородская областная филармония                                    им. А.С. Аренского 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Великий Новгород, Кремль, д. 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26-28 январ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XXXV научная конференция «Новгород и новгородская земля. История и археология» в виртуальном форма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платформа </w:t>
            </w:r>
            <w:r>
              <w:rPr>
                <w:lang w:val="en-US"/>
              </w:rPr>
              <w:t>Zoom</w:t>
            </w:r>
          </w:p>
          <w:p>
            <w:pPr>
              <w:pStyle w:val="Normal"/>
              <w:spacing w:lineRule="exact" w:line="24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торая декада феврал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3" w:leader="none"/>
              </w:tabs>
              <w:spacing w:lineRule="exact" w:line="240" w:before="0" w:after="120"/>
              <w:rPr/>
            </w:pPr>
            <w:r>
              <w:rPr/>
              <w:t>торжественный митинг и акция «Лыжный десант 2021» на берегу озера Ильмень в д. Устрека у памятного знака погибшим воинам-якутам, посвященные памяти якутских стрел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берег озера Ильмень, площадка у памятника «Ураса»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Старорусский район, д. Устрека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25 феврал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shd w:fill="FEFFFE" w:val="clear"/>
              </w:rPr>
              <w:t>творческий вечер, посвященный 50-летию со дня образования Новгородского культурно-просветительного училища «Культпросвету - 50</w:t>
            </w:r>
            <w:r>
              <w:rPr>
                <w:rFonts w:cs="Times New Roman"/>
                <w:sz w:val="24"/>
                <w:szCs w:val="24"/>
                <w:shd w:fill="FEFFFE" w:val="clear"/>
                <w:lang w:val="it-IT"/>
              </w:rPr>
              <w:t>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color w:val="000000"/>
              </w:rPr>
              <w:t>Новгородская областная филармония                                           им. А.С. Аренского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color w:val="000000"/>
              </w:rPr>
              <w:t xml:space="preserve">Великий Новгород, Кремль, д. </w:t>
            </w:r>
            <w:hyperlink r:id="rId2" w:tgtFrame="_blank">
              <w:r>
                <w:rPr>
                  <w:rStyle w:val="InternetLink"/>
                  <w:color w:val="000000"/>
                  <w:u w:val="none"/>
                </w:rPr>
                <w:t>8</w:t>
              </w:r>
            </w:hyperlink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14 марта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Праздник «Масленица в Витославлицах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узей народного деревянного зодчества «Витославлицы»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Великий Новгород, Юрьевское шоссе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14 марта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городской праздник «Маслениц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еликий Новгород, площадь Победы-Софийская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27 марта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областной конкурс юных пианистов, посвященный 160-летию со дня рождения                         А.С. Аренского и 130-летию                                С.С. Прокофье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ГБПОУ «Новгородский областной колледж искусств им. С.В. Рахманинова» (1 корпус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Великий Новгород, Кремль, д. 6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lang w:val="en-US" w:eastAsia="zh-CN"/>
              </w:rPr>
              <w:t xml:space="preserve">26-28 марта </w:t>
            </w:r>
            <w:r>
              <w:rPr/>
              <w:t>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3" w:leader="none"/>
              </w:tabs>
              <w:spacing w:lineRule="exact" w:line="240" w:before="0" w:after="120"/>
              <w:rPr/>
            </w:pPr>
            <w:r>
              <w:rPr>
                <w:lang w:val="en-US" w:eastAsia="zh-CN"/>
              </w:rPr>
              <w:t>X</w:t>
            </w:r>
            <w:r>
              <w:rPr>
                <w:lang w:eastAsia="zh-CN"/>
              </w:rPr>
              <w:t xml:space="preserve"> Международный детский и юношеский конкурс вокального и хореографического искусства «Фонтан мелодий - 2021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lang w:eastAsia="zh-CN"/>
              </w:rPr>
              <w:t>МАУ Центр культуры «Русич»</w:t>
            </w:r>
          </w:p>
          <w:p>
            <w:pPr>
              <w:pStyle w:val="Normal"/>
              <w:spacing w:lineRule="exact" w:line="240" w:before="0" w:after="120"/>
              <w:rPr>
                <w:lang w:eastAsia="zh-CN"/>
              </w:rPr>
            </w:pPr>
            <w:r>
              <w:rPr>
                <w:lang w:eastAsia="zh-CN"/>
              </w:rPr>
              <w:t>г. Старая Русса, ул. Александровская, д.2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>
                <w:lang w:eastAsia="zh-CN"/>
              </w:rPr>
            </w:pPr>
            <w:r>
              <w:rPr>
                <w:lang w:eastAsia="zh-CN"/>
              </w:rPr>
              <w:t>Март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51-й фестиваль искусств «Русская музыка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Новгородская областная филармония                                        им. А.С. Аренского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Великий Новгород, Кремль, д. 8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апрел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Апрель, июнь 2021 года;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Проект «Александр Невский. История. Культура». Исполнение кантаты                              С.С. Прокофьева «Александр Невский» и одновременный показ фильма                                      С.М. Эйзенштейна «Александр Невский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 xml:space="preserve">Новгородский академический театр драмы                                    им. Ф.М. Достоевского 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еликий Новгород, ул. Великая, д. 14;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сценическая площадка у памятника «Тысячелетие России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еликий Новгород, Новгородский кремл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23 апрел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сероссийская акция «Библионочь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ГБУК «Новгородская областная универсальная научная библиотека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еликий Новгород, Кремль, д.4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униципальные библиотеки в Великом Новгороде, муниципальных округах и районах Новгородской област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Апрель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 xml:space="preserve">Апрельские юношеские чтения «Произведения                                          Ф.М. Достоевского в восприятии читателей </w:t>
            </w:r>
            <w:r>
              <w:rPr>
                <w:lang w:val="en-US"/>
              </w:rPr>
              <w:t>XXI</w:t>
            </w:r>
            <w:r>
              <w:rPr/>
              <w:t xml:space="preserve"> век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г. Старая Русса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Апрель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фестиваль искусств им. А.К. Лядо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/>
            </w:pPr>
            <w:r>
              <w:rPr/>
              <w:t>МБУК «Центр культурного развития «Боровичи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rPr/>
            </w:pPr>
            <w:r>
              <w:rPr/>
              <w:t>г. Боровичи, пл. 1 мая, д.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Апрель-май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хоровой фестиваль «Пасхальный глас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Новгородская областная филармония                                      им. А.С. Аренского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Великий Новгород, Кремль, д. 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7 апреля - 7 июля 2021 года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Выставка «Александр Невский. Легенда о герое» в рамках Всероссийского Музейно-исторического проекта «Александр Невский: великий северный путь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ФГБУК «Новгородский государственный объединенный музей-заповедник»</w:t>
            </w:r>
          </w:p>
          <w:p>
            <w:pPr>
              <w:pStyle w:val="Normal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Великий Новгород, Кремль, д. 4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02 ма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праздник «Светлое Христово Воскресени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узей народного деревянного зодчества «Витославлицы»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Великий Новгород, Юрьевское шоссе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07-09 ма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ероприятия, посвященные Дню Победы советского народа в Великой Отечественной войне 1941 – 1945 гг.: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итинги на воинских захоронениях, городское торжественное собрание, концерт;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итинг у стелы «Город воинской славы»;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 xml:space="preserve">шествие </w:t>
            </w:r>
            <w:r>
              <w:rPr>
                <w:color w:val="000000"/>
              </w:rPr>
              <w:t>участников акции «Бессмертный полк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АУК «Центр культуры, искусства и общественных инициатив «Диалог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еликий Новгород, ул. Большая Московская, д. 37/9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еликий Новгород, стела «Город воинской славы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еликий Новгород, площадь Победы-Софийская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24 ма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День славянской письменности и культу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еликий Новгород, Новгородский кремл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29 ма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региональный фестиваль народного творчества «Хоровод традиций» д. Навол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Новгородский район, д. Наволок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30 ма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спектакль «Братья Карамазовы» по роману Ф.М. Достоевско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Новгородский академический театр драмы                  им. Ф.М. Достоевского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Великий Новгород, ул. Великая, д. 1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ай 2021 года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 xml:space="preserve">Июнь 2021 года 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Август 2021 года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Сентябрь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Театрализованное представление «Александр Невский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г. Великий Новгород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ай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XXX</w:t>
            </w:r>
            <w:r>
              <w:rPr>
                <w:lang w:val="en-US"/>
              </w:rPr>
              <w:t>VI</w:t>
            </w:r>
            <w:r>
              <w:rPr/>
              <w:t xml:space="preserve"> Международные Старорусские Чтения «Достоевский и современность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г. Старая Русс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Май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color w:val="000000"/>
              </w:rPr>
              <w:t>международная акция «Ночь музеев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ФГБУК «Новгородский государственный объединенный музей-заповедник»</w:t>
            </w:r>
          </w:p>
          <w:p>
            <w:pPr>
              <w:pStyle w:val="Normal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Великий Новгород, Кремль, д. 4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color w:val="000000"/>
              </w:rPr>
              <w:t>ГБУКИ «Государственный музей художественной культуры Новгородской земли»</w:t>
            </w:r>
          </w:p>
          <w:p>
            <w:pPr>
              <w:pStyle w:val="Normal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Великий Новгород, Десятинный монастырь, д.3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color w:val="000000"/>
              </w:rPr>
              <w:t>государственные и муниципальные музеи в муниципальных районах и округах Новгородской област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ай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XI открытый Российский конкурс юных исполнителей «Музыкальная табакерк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БУДО «Боровичская детская школа искусств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г. Боровичи, ул. Коммунарная, д. 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ай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color w:val="000000"/>
                <w:shd w:fill="FFFFFF" w:val="clear"/>
              </w:rPr>
              <w:t>военно-исторический фестиваль «Забытый подвиг – Вторая Ударная арми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Новгородский район, п. Тесово-Нетыльски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ай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XX</w:t>
            </w:r>
            <w:r>
              <w:rPr>
                <w:color w:val="000000"/>
                <w:shd w:fill="FFFFFF" w:val="clear"/>
                <w:lang w:val="en-US"/>
              </w:rPr>
              <w:t>I</w:t>
            </w:r>
            <w:r>
              <w:rPr>
                <w:color w:val="000000"/>
                <w:shd w:fill="FFFFFF" w:val="clear"/>
              </w:rPr>
              <w:t xml:space="preserve"> Международная научная конференция «Духовные начала русского искусства и просвещения» («Никитские чтения»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г. Великий Новгород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Новгородская областная филармония                                         им. А.С. Аренского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Кремль, 8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Гуманитарный институт Новгородского государственного университета имени Ярослава Мудрого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Антоново,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ай-сентябрь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ыставка-инсталляция «Юные годы Александра Невског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г. Великий Новгород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Новгородский кремль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июня-31 августа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лассика в Кремле» (концерты коллективов и артистов Новгородской областной филармонии им. А.С.Аренского в формате open-air в Новгородском кремл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Новгородская областная филармония                                        им. А.С. Аренского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Великий Новгород, Кремль, д. 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03 июн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ежрегиональный фестиваль живой музыки «Мстинские созвучия. Перезагрузк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усадьба Ровное-Новоблагодатное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Боровичский район, д. Ровное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05 июн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Бианковский праздн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/>
            </w:pPr>
            <w:r>
              <w:rPr/>
              <w:t>памятный знак в м. Погост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rPr/>
            </w:pPr>
            <w:r>
              <w:rPr/>
              <w:t>Окуловский район, д. Боровн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12 июн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Праздник книги в Новгородском кремл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ГБУК «Новгородская областная универсальная научная библиотека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еликий Новгород, Кремль, д. 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12 июн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3" w:leader="none"/>
              </w:tabs>
              <w:spacing w:lineRule="exact" w:line="240" w:before="0" w:after="120"/>
              <w:rPr/>
            </w:pPr>
            <w:r>
              <w:rPr/>
              <w:t>межрайонный вокально-хореографический фестиваль «Казачий Лютец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Дубровский сельский Дом культуры, филиал МБУК «Центр культуры и досуга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>
                <w:shd w:fill="FFFFFF" w:val="clear"/>
              </w:rPr>
            </w:pPr>
            <w:r>
              <w:rPr>
                <w:shd w:fill="FFFFFF" w:val="clear"/>
              </w:rPr>
              <w:t>Солецкий округ, д. Дуброво ул. Ветеранов, д. 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12 июн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аздник фольклора и ремесел «Потешки Дедушки Маза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территория Дома-музея Н.А. Некрасов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color w:val="000000"/>
              </w:rPr>
              <w:t>г. Чудово, ул. Косинова, д. 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12-14 июн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 xml:space="preserve">День России, День горо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еликий Новгород, Новгородский кремль,                                  пл. Победы-Софийская, Ярославово дворище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20 июн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этнографический праздник Тро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узей народного деревянного зодчества «Витославлицы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 xml:space="preserve">Великий Новгород, Юрьевское шоссе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26 июн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ежрегиональный фестиваль народного творчества «Фольклорный праздник Солнц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территория у памятника природы регионального значения «Валун у д. Камень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олотовский район, д. Камен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Июнь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Хлебниковские чт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узей Велимира Хлебникова МБУК «Крестецкая межпоселенческая культурно-досуговая система»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Крестецкий район, д. Ручьи, ул. Лесная, д.2. 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02 июл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Бианковские чтения «На лесных полянках Виталия Бианк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детская библиотека МБУК «Мошенская библиотека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с. Мошенское, ул. Калинина, д.4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03 июл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фольклорный праздник «Новгородское купаль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берег озера Ильмень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Новгородский район, д. Юрье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03 июл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фестиваль народного творчества «Крестецкое кружев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фабрика-музей «Крестецкая строчка»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р.п. Крестцы, ул. Новохоловская д.6.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/>
            </w:pPr>
            <w:r>
              <w:rPr/>
              <w:t>03 июл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/>
            </w:pPr>
            <w:r>
              <w:rPr/>
              <w:t xml:space="preserve">Державинские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/>
            </w:pPr>
            <w:r>
              <w:rPr/>
              <w:t>территория бывшего имения Г.Р. Державина Званка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color w:val="000000"/>
              </w:rPr>
              <w:t>г. Чудово, берег реки Волхов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02-04 июл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ежрегиональный музыкально-поэтический фестиваль «Дворянское гнезд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/>
            </w:pPr>
            <w:r>
              <w:rPr/>
              <w:t>Окуловский район, п. Кулотино, м. Приволье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/>
            </w:pPr>
            <w:r>
              <w:rPr/>
              <w:t>07 июл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/>
            </w:pPr>
            <w:r>
              <w:rPr/>
              <w:t>престольный праздник Иоанна и Иакова отроков Менюшски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Шимский район, д. Менюш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10 июл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жрегиональный историко-патриотический фестиваль «Дорогами Ополченцев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площадка у физкультурно-спортивного комплекса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п. Батецкий, ул. Первомайская д. 26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17 июл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ежрегиональный фестиваль культуры и быта «Славянский берег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 xml:space="preserve">п. Любытино, территория Славянской деревни 10 века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17 июл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аклаевские чт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сквер у памятника Н.Н. Миклухо-Маклая 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г. Окуловка, м. Языково-Рождественское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26 июл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региональный праздник «День бересты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памятного знака на месте находки первой берестяной грамоты;</w:t>
            </w:r>
          </w:p>
          <w:p>
            <w:pPr>
              <w:pStyle w:val="Style21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по организации и обеспечению археологических исследований ФГБУК «Новгородский государственный объединенный музей-заповедник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Великий Новгород, ул. Великая, д. 3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color w:val="000000"/>
              </w:rPr>
              <w:t>ГБУК «Новгородская областная универсальная научная библиотека»</w:t>
            </w:r>
          </w:p>
          <w:p>
            <w:pPr>
              <w:pStyle w:val="Normal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Великий Новгород, Кремль, д. 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29 июл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иртуальная выставка к 215-летию публикации издания «Наука Побеждать»     А. Суворов – «Новгородцы, награжденные орденом Суворов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официальный сайт ГБУК «Новгородская областная универсальная научная библиотека» (http://www.nounb.ru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30 июля – 01 августа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lang w:val="en-US"/>
              </w:rPr>
              <w:t>XXIX</w:t>
            </w:r>
            <w:r>
              <w:rPr/>
              <w:t xml:space="preserve"> Межрегиональный фестиваль авторской песни «Норд-Вест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г. Валдай, Соловьёвский парк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Июль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Дни Новгородской области в Москв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сад Эрмитаж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г. Москва, ул. Каретный Ряд, д. 3, стр. 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Июль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Историческая реконструкция «Александр Невский. Воинская доблесть Росс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г. Великий Новгород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Новгородский кремл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Июль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сероссийский фестиваль народного творчества «Шипковская ярмарк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АУК «Центр народной культуры и досуга                               им. А.У. Барановского»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г. Пестово, Устюженское шоссе, д. 2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торое полугодие 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оенно-исторический фестиваль «Демянский плацдарм. Освобождение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р.п. Демянск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01 августа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областной праздник «День партизанского кра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музейный комплекс «Партизанский край» 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Поддорский район, с. Белебелка, ул. Советская, д.5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06 августа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3" w:leader="none"/>
              </w:tabs>
              <w:spacing w:lineRule="exact" w:line="240" w:before="0" w:after="120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областные Ганичевские чтения «Не ради славы и наград, а пользы ради Отечеств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БУК «Межпоселенческий культурно-досуговый центр»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г. Пестово, ул. Советская, д. 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09 августа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ежрайонный фестиваль старообрядческой культуры «Исток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олотовский район, д. Городцы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14 августа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семейный фестиваль активного отдыха «</w:t>
            </w:r>
            <w:r>
              <w:rPr>
                <w:lang w:val="en-US"/>
              </w:rPr>
              <w:t>Family</w:t>
            </w:r>
            <w:r>
              <w:rPr/>
              <w:t xml:space="preserve"> </w:t>
            </w:r>
            <w:r>
              <w:rPr>
                <w:lang w:val="en-US"/>
              </w:rPr>
              <w:t>Fest</w:t>
            </w:r>
            <w:r>
              <w:rPr/>
              <w:t xml:space="preserve"> 2021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р.п. Любытино, ул. Совет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13-15 августа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международный фестиваль музыкальных древностей «СЛОВИША» памяти </w:t>
              <w:br/>
              <w:t>В.И. Поветк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еликий Новгород, Ярославово дворище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21 августа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ярмарка Батецкого пирог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п. Батецкий, Привокзальная площад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22 августа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lang w:val="en-US"/>
              </w:rPr>
            </w:pPr>
            <w:r>
              <w:rPr/>
              <w:t>съезжий праздник «Спасы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узей народного деревянного зодчества «Витославлицы»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Великий Новгород, Юрьевское шоссе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28 августа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lang w:val="en-US"/>
              </w:rPr>
              <w:t>XII</w:t>
            </w:r>
            <w:r>
              <w:rPr/>
              <w:t xml:space="preserve"> межрегиональный фестиваль музыкального творчества «Созвездие талантов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/>
            </w:pPr>
            <w:r>
              <w:rPr/>
              <w:t>г. Малая Вишера, Центральная городская площадь, ул. Московская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28 августа 20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ежрайонный фольклорный фестиваль творчества и ремесел «Мельниц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с. Марёво, пейзажный парк «Хлебалово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Август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ежрайонный фестиваль национальных культур «Мы живем семьей единой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АУ «Трубичинский сельский Дом культуры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 xml:space="preserve">Новгородский район, д. Трубичино, д.2Б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Август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lang w:val="en-US"/>
              </w:rPr>
              <w:t>I</w:t>
            </w:r>
            <w:r>
              <w:rPr/>
              <w:t>Х фестиваль средневековой музыки, ратного мастерства и ремесел «Княжья Братчин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Великий Новгород, Рюриково городище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Август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фестиваль ретро-техники «ТёсовоФест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Новгородский район, п. Тёсово-Нетыльски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Август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rStyle w:val="C13mrcssattr"/>
                <w:color w:val="000000"/>
              </w:rPr>
              <w:t>День национальных культур «Культурное наследие» с привлечением казачьего слета «Сокол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lang w:eastAsia="en-US"/>
              </w:rPr>
            </w:pPr>
            <w:r>
              <w:rPr>
                <w:lang w:eastAsia="en-US"/>
              </w:rPr>
              <w:t>Парфинский район, территория Пол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Август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фестиваль-реконструкция «Левочская сельская ярмарк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Хвойнинский округ, с. Левоча, ул. Знаменская, д.2а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Август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ежрайонный фестиваль «PRO-движени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стадион «Орбита»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п. Хвойная, ул. Комсомольская, д. 4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Август-сентябрь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ежрайонная сельскохозяйственная ярмарка «Ловатска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Парфинский культурно-досуговый центр МБУК «Межпоселенческий культурно-досуговый центр»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р.п. Парфино, ул. Мира, д.30 а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03 сентябр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3" w:leader="none"/>
              </w:tabs>
              <w:spacing w:lineRule="exact" w:line="240" w:before="0" w:after="120"/>
              <w:rPr/>
            </w:pPr>
            <w:r>
              <w:rPr/>
              <w:t xml:space="preserve">Пришвинские чтения – 2021. «Знакомый и незнакомый М. Пришвин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БУК «Межпоселенческая централизованная библиотечная система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центральная районная библиотека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г. Сольцы, ул. Луначарского, д. 2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lang w:eastAsia="zh-CN"/>
              </w:rPr>
              <w:t xml:space="preserve">04 сентября </w:t>
            </w:r>
            <w:r>
              <w:rPr/>
              <w:t>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3" w:leader="none"/>
              </w:tabs>
              <w:spacing w:lineRule="exact" w:line="240" w:before="0" w:after="120"/>
              <w:rPr>
                <w:lang w:eastAsia="zh-CN"/>
              </w:rPr>
            </w:pPr>
            <w:r>
              <w:rPr>
                <w:lang w:eastAsia="zh-CN"/>
              </w:rPr>
              <w:t>межрегиональный фестиваль «Верста Старорусского Петрушк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lang w:eastAsia="zh-CN"/>
              </w:rPr>
            </w:pPr>
            <w:r>
              <w:rPr>
                <w:lang w:eastAsia="zh-CN"/>
              </w:rPr>
              <w:t>г. Старая Русса, Соборная площад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19 сентябр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Дни колокольной славы Валд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территория у памятного знака «Кузнецам и колокольным мастерам» 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г. Валдай, пр. Комсомольский, д.15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18-21 сентябр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Международный конкурс национальных культур и фольклора «Все народы в гости к нам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color w:val="000000"/>
              </w:rPr>
              <w:t>МАУДО «Новгородская детская музыкальная школа русского фольклора»</w:t>
            </w:r>
          </w:p>
          <w:p>
            <w:pPr>
              <w:pStyle w:val="Normal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Великий Новгород, Большая Московская ул., д.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21 сентябр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праздник Рождества Пресвятой Богородицы. День зарождения российской государствен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Софийский кафедральный собор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color w:val="000000"/>
              </w:rPr>
              <w:t>Великий Новгород, Кремль, д.11;</w:t>
            </w:r>
          </w:p>
          <w:p>
            <w:pPr>
              <w:pStyle w:val="Normal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территория у памятника «Тысячелетие России»</w:t>
            </w:r>
          </w:p>
          <w:p>
            <w:pPr>
              <w:pStyle w:val="Normal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Великий Новгород, Новгородский кремль;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color w:val="000000"/>
              </w:rPr>
              <w:t>музей изобразительных искусств ФГБУК «Новгородский государственный объединенный музей-заповедник»</w:t>
            </w:r>
          </w:p>
          <w:p>
            <w:pPr>
              <w:pStyle w:val="Normal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Великий Новгород, пл. Победы-Софийская, д.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21 сентябр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Богородицкая яр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районный дом культуры МБУК «Волотовский межпоселенческий социально-культурный комплекс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п. Волот, ул. Комсомольская, д.4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21-25 сентябр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Х</w:t>
            </w:r>
            <w:r>
              <w:rPr>
                <w:lang w:val="en-US"/>
              </w:rPr>
              <w:t>V</w:t>
            </w:r>
            <w:r>
              <w:rPr/>
              <w:t xml:space="preserve"> Всероссийский кинофестиваль исторических фильмов «Веч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ультимедийный центр «Россия»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Великий Новгород, Черняховского ул., д. 6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25 сентябр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районный праздник «Никитская ярмарка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открытый фестиваль «Наследники традиций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открытый фестиваль «Крестецкая карусель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открытый фестиваль «Никитская братчин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Екатерининский сквер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р.п. Крестцы, пл. Советская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Сентябрь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областной конкурс Арт-фестиваль детского творчества «Зажигаем звезды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Парфинский культурно-досуговый центр МБУК «Межпоселенческий культурно-досуговый центр»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р.п. Парфино, ул. Мира, д.30 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color w:val="000000"/>
              </w:rPr>
              <w:t xml:space="preserve">Сентябрь </w:t>
            </w:r>
            <w:r>
              <w:rPr/>
              <w:t>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color w:val="000000"/>
              </w:rPr>
              <w:t>фестиваль детских музейных программ «Онфим собирает друзей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й музейный цен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ГБУК «Новгородский государственный объединенный музей-заповедник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0" w:after="120"/>
              <w:rPr/>
            </w:pPr>
            <w:r>
              <w:rPr>
                <w:color w:val="000000"/>
              </w:rPr>
              <w:t>Великий Новгород, Кремль, д. 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Сентябрь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Ганзейская нед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еликий Новгород, Яролавово дворище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Сентябрь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спектакль «Братья Карамазовы» по роману Ф.М. Достоевско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Новгородский академический театр драмы                  им. Ф.М. Достоевского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Великий Новгород, ул. Великая, д. 1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Сентябрь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еждународная научно-практическая конференция «Александр Невский: выбор пут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г. Великий Новгород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Гуманитарный институт Новгородского государственного университета имени Ярослава Мудрого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Антоново,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>
                <w:lang w:eastAsia="zh-CN"/>
              </w:rPr>
            </w:pPr>
            <w:r>
              <w:rPr>
                <w:lang w:eastAsia="zh-CN"/>
              </w:rPr>
              <w:t xml:space="preserve">Сентябрь-октябрь </w:t>
            </w:r>
            <w:r>
              <w:rPr/>
              <w:t>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3" w:leader="none"/>
              </w:tabs>
              <w:spacing w:lineRule="exact" w:line="240" w:before="0" w:after="120"/>
              <w:rPr/>
            </w:pPr>
            <w:r>
              <w:rPr>
                <w:lang w:val="en-US" w:eastAsia="zh-CN"/>
              </w:rPr>
              <w:t>XI</w:t>
            </w:r>
            <w:r>
              <w:rPr>
                <w:lang w:eastAsia="zh-CN"/>
              </w:rPr>
              <w:t xml:space="preserve"> Международный фестиваль русской музыки им. С.В. Рахманинова в Старой Русс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lang w:eastAsia="zh-CN"/>
              </w:rPr>
              <w:t>МАУ Центр культуры «Русич»</w:t>
            </w:r>
          </w:p>
          <w:p>
            <w:pPr>
              <w:pStyle w:val="Normal"/>
              <w:spacing w:lineRule="exact" w:line="240" w:before="0" w:after="120"/>
              <w:rPr>
                <w:lang w:eastAsia="zh-CN"/>
              </w:rPr>
            </w:pPr>
            <w:r>
              <w:rPr>
                <w:lang w:eastAsia="zh-CN"/>
              </w:rPr>
              <w:t>г. Старая Русса, ул. Александровская, д.22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октябр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03 октябр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этнографический праздник «Капустки в Витославлицах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узей народного деревянного зодчества «Витославлицы»</w:t>
            </w:r>
          </w:p>
          <w:p>
            <w:pPr>
              <w:pStyle w:val="Style21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ий Новгород, Юрьевское шоссе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15-17 октябр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студенческий театральный фестива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еликий Новгород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Гуманитарный институт Новгородского государственного университета имени Ярослава Мудрого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>
                <w:highlight w:val="yellow"/>
              </w:rPr>
            </w:pPr>
            <w:r>
              <w:rPr/>
              <w:t>Антоново; ул. Псковская, д. 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15-19 октябр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lang w:val="en-US"/>
              </w:rPr>
              <w:t>XVI</w:t>
            </w:r>
            <w:r>
              <w:rPr/>
              <w:t xml:space="preserve"> Международный театральный фестиваль «Царь-сказк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БУКИ «Новгородский театр для детей и молодежи «Малый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Великий Новгород, ул. Мира, д. 32А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>
                <w:lang w:eastAsia="zh-CN"/>
              </w:rPr>
            </w:pPr>
            <w:r>
              <w:rPr>
                <w:lang w:eastAsia="zh-CN"/>
              </w:rPr>
              <w:t xml:space="preserve">11 ноября </w:t>
            </w:r>
            <w:r>
              <w:rPr/>
              <w:t>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3" w:leader="none"/>
              </w:tabs>
              <w:spacing w:lineRule="exact" w:line="240" w:before="0" w:after="120"/>
              <w:rPr>
                <w:lang w:eastAsia="zh-CN"/>
              </w:rPr>
            </w:pPr>
            <w:r>
              <w:rPr>
                <w:lang w:eastAsia="zh-CN"/>
              </w:rPr>
              <w:t>памятные мероприятия, посвященные                  200-летию Ф.М. Достоевско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lang w:eastAsia="zh-CN"/>
              </w:rPr>
            </w:pPr>
            <w:r>
              <w:rPr>
                <w:lang w:eastAsia="zh-CN"/>
              </w:rPr>
              <w:t>территория у памятника Ф.М. Достоевскому</w:t>
            </w:r>
          </w:p>
          <w:p>
            <w:pPr>
              <w:pStyle w:val="Normal"/>
              <w:spacing w:lineRule="exact" w:line="240" w:before="0" w:after="120"/>
              <w:rPr>
                <w:lang w:eastAsia="zh-CN"/>
              </w:rPr>
            </w:pPr>
            <w:r>
              <w:rPr>
                <w:lang w:eastAsia="zh-CN"/>
              </w:rPr>
              <w:t>г. Старая Русса, ул. Красных Командиров</w:t>
            </w:r>
          </w:p>
          <w:p>
            <w:pPr>
              <w:pStyle w:val="Normal"/>
              <w:spacing w:lineRule="exact" w:line="240" w:before="0" w:after="120"/>
              <w:rPr>
                <w:lang w:eastAsia="zh-CN"/>
              </w:rPr>
            </w:pPr>
            <w:r>
              <w:rPr>
                <w:lang w:eastAsia="zh-CN"/>
              </w:rPr>
              <w:t>церковь св. Георгия</w:t>
            </w:r>
          </w:p>
          <w:p>
            <w:pPr>
              <w:pStyle w:val="Normal"/>
              <w:spacing w:lineRule="exact" w:line="240" w:before="0" w:after="120"/>
              <w:rPr>
                <w:lang w:eastAsia="zh-CN"/>
              </w:rPr>
            </w:pPr>
            <w:r>
              <w:rPr>
                <w:lang w:eastAsia="zh-CN"/>
              </w:rPr>
              <w:t>г. Старая Русса, Георгиевская ул., д. 26</w:t>
            </w:r>
          </w:p>
          <w:p>
            <w:pPr>
              <w:pStyle w:val="Normal"/>
              <w:spacing w:lineRule="exact" w:line="240" w:before="0" w:after="120"/>
              <w:rPr>
                <w:lang w:eastAsia="zh-CN"/>
              </w:rPr>
            </w:pPr>
            <w:r>
              <w:rPr>
                <w:lang w:eastAsia="zh-CN"/>
              </w:rPr>
              <w:t>музей романа «Братья Карамазовы»</w:t>
            </w:r>
          </w:p>
          <w:p>
            <w:pPr>
              <w:pStyle w:val="Normal"/>
              <w:spacing w:lineRule="exact" w:line="240" w:before="0" w:after="120"/>
              <w:rPr>
                <w:lang w:eastAsia="zh-CN"/>
              </w:rPr>
            </w:pPr>
            <w:r>
              <w:rPr/>
              <w:t>г. Старая Русса, наб. Достоевского, д. 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21 ноябр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межрайонный фестиваль «Частушечка – говорушечк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>
                <w:color w:val="FF0000"/>
              </w:rPr>
            </w:pPr>
            <w:r>
              <w:rPr/>
              <w:t>киноконцертный центр «Уверь» МБУК «Межпоселенческий культурно-досуговый центр»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с. Мошенское, ул. Советская, д.1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Ноябрь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XX</w:t>
            </w:r>
            <w:r>
              <w:rPr>
                <w:lang w:val="en-US"/>
              </w:rPr>
              <w:t>V</w:t>
            </w:r>
            <w:r>
              <w:rPr/>
              <w:t xml:space="preserve"> Международный театральный фестиваль Ф.М. Достоевско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Новгородский академический театр драмы                          им. Ф.М. Достоевского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Великий Новгород, Великая ул., д.14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Новгородская областная филармония                                            им. А.С. Аренского 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Великий Новгород, Кремль, д. 8;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МАУ Центр культуры «Русич»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г. Старая Русса, ул. Александровская, д. 22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музей романа «Братья Карамазовы»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г. Старая Русса, наб. Достоевского, д. 8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Ноябрь </w:t>
            </w:r>
            <w:r>
              <w:rPr>
                <w:color w:val="000000"/>
              </w:rPr>
              <w:t xml:space="preserve">2021 год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color w:val="000000"/>
              </w:rPr>
              <w:t>Всероссийская акция «Ночь искусств - 2021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ФГБУК «Новгородский государственный объединенный музей-заповедник»</w:t>
            </w:r>
          </w:p>
          <w:p>
            <w:pPr>
              <w:pStyle w:val="Normal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Великий Новгород, Кремль, д. 4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color w:val="000000"/>
              </w:rPr>
              <w:t>ГБУКИ «Государственный музей художественной культуры Новгородской земли»</w:t>
            </w:r>
          </w:p>
          <w:p>
            <w:pPr>
              <w:pStyle w:val="Normal"/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Великий Новгород, Десятинный монастырь, д.3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>
                <w:color w:val="000000"/>
              </w:rPr>
            </w:pPr>
            <w:r>
              <w:rPr>
                <w:color w:val="000000"/>
              </w:rPr>
              <w:t>государственные и муниципальные учреждения в Великом Новгороде, муниципальных районах и округах Новгородской област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Ноябрь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color w:val="000000"/>
              </w:rPr>
              <w:t xml:space="preserve">ХV Российский конкурс                                            им. С.В. Рахманинова среди студентов музыкальных училищ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ГБПОУ «Новгородский областной колледж искусств им. С.В. Рахманинова» (1 корпус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Великий Новгород, Кремль, д. 6 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/>
              <w:t>24 декабря 2021 года – 27 февраля 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выставочный проект Князь Александр Невский. «Побеждая, не победим», посвященный празднованию 800-летия со дня рождения князя Александра Невского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>
                <w:color w:val="000000"/>
              </w:rPr>
            </w:pPr>
            <w:r>
              <w:rPr>
                <w:lang w:val="en-US" w:eastAsia="en-US"/>
              </w:rPr>
              <w:t xml:space="preserve">совместный проект с </w:t>
            </w:r>
            <w:r>
              <w:rPr/>
              <w:t xml:space="preserve">ФГБУК «Государственный военно-исторический и природный музей-заповедник «Куликово поле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ГБУКИ «Государственный музей художественной культуры Новгородской земли»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Великий Новгород, Десятинный монастырь, д.3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9" w:leader="none"/>
              </w:tabs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pacing w:lineRule="exact" w:line="240" w:before="0" w:after="120"/>
              <w:rPr/>
            </w:pPr>
            <w:r>
              <w:rPr>
                <w:shd w:fill="FFFFFF" w:val="clear"/>
              </w:rPr>
              <w:t xml:space="preserve">Декабрь </w:t>
            </w:r>
            <w:r>
              <w:rPr/>
              <w:t>2021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семейный праздник на Онфимкиной поляне «Зима пришла! Трескуна привела!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й музейный цен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ГБУК «Новгородский государственный объединенный музей-заповедник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color w:val="000000"/>
              </w:rPr>
              <w:t>Великий Новгород, Кремль, д. 3</w:t>
            </w:r>
          </w:p>
        </w:tc>
      </w:tr>
    </w:tbl>
    <w:p>
      <w:pPr>
        <w:pStyle w:val="Normal"/>
        <w:tabs>
          <w:tab w:val="clear" w:pos="708"/>
          <w:tab w:val="left" w:pos="185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1859" w:leader="none"/>
        </w:tabs>
        <w:rPr/>
      </w:pPr>
      <w:r>
        <w:rPr>
          <w:sz w:val="28"/>
          <w:szCs w:val="28"/>
        </w:rPr>
        <w:t xml:space="preserve">     </w:t>
      </w:r>
      <w:r>
        <w:rPr/>
        <w:t xml:space="preserve">Возможна  отмена  или  перенос   запланированных  мероприятий   с   учетом  требований  </w:t>
      </w:r>
      <w:r>
        <w:rPr>
          <w:rFonts w:cs="Times New Roman CYR" w:ascii="Times New Roman CYR" w:hAnsi="Times New Roman CYR"/>
        </w:rPr>
        <w:t>указа  Губернатора Новгородской области от 06.03.2020 № 97 «О введении режима повышенной готовности».</w:t>
      </w:r>
    </w:p>
    <w:sectPr>
      <w:headerReference w:type="default" r:id="rId3"/>
      <w:headerReference w:type="first" r:id="rId4"/>
      <w:type w:val="nextPage"/>
      <w:pgSz w:orient="landscape" w:w="16838" w:h="11906"/>
      <w:pgMar w:left="1985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Jsphonenumber">
    <w:name w:val="js-phone-number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C13mrcssattr">
    <w:name w:val="c13_mr_css_att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60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о умолчанию"/>
    <w:qFormat/>
    <w:pPr>
      <w:widowControl/>
      <w:bidi w:val="0"/>
      <w:spacing w:before="160" w:after="0"/>
    </w:pPr>
    <w:rPr>
      <w:rFonts w:ascii="Times New Roman" w:hAnsi="Times New Roman" w:eastAsia="Arial Unicode MS" w:cs="Arial Unicode MS"/>
      <w:color w:val="000000"/>
      <w:sz w:val="30"/>
      <w:szCs w:val="3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maps/org/novgorodskaya_oblastnaya_filarmoniya/1027194790/?source=wizbiz_new_map_singl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54:00Z</dcterms:created>
  <dc:creator>user</dc:creator>
  <dc:description/>
  <cp:keywords/>
  <dc:language>en-US</dc:language>
  <cp:lastModifiedBy>User</cp:lastModifiedBy>
  <cp:lastPrinted>2021-01-29T16:15:00Z</cp:lastPrinted>
  <dcterms:modified xsi:type="dcterms:W3CDTF">2021-02-12T11:54:00Z</dcterms:modified>
  <cp:revision>2</cp:revision>
  <dc:subject/>
  <dc:title> </dc:title>
</cp:coreProperties>
</file>